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luacion Filosofia</w:t>
      </w:r>
    </w:p>
    <w:p>
      <w:pPr>
        <w:pStyle w:val="Normal"/>
        <w:rPr/>
      </w:pPr>
      <w:r>
        <w:rPr/>
        <w:t>Alonso Monica, Pistonesi Alejandro</w:t>
      </w:r>
    </w:p>
    <w:p>
      <w:pPr>
        <w:pStyle w:val="Normal"/>
        <w:rPr/>
      </w:pPr>
      <w:r>
        <w:rPr/>
        <w:t>Los alumnos no pueden distinguir entre el significado y 25 de mayo, no quieren entender ni aprender Tres profesores buscan la solución, analizaremos los si o los no de las posibles soluciones.</w:t>
      </w:r>
    </w:p>
    <w:p>
      <w:pPr>
        <w:pStyle w:val="Normal"/>
        <w:rPr/>
      </w:pPr>
      <w:r>
        <w:rPr/>
      </w:r>
    </w:p>
    <w:p>
      <w:pPr>
        <w:pStyle w:val="Normal"/>
        <w:rPr>
          <w:b/>
          <w:b/>
        </w:rPr>
      </w:pPr>
      <w:r>
        <w:rPr>
          <w:b/>
        </w:rPr>
        <w:t>Profesor A</w:t>
      </w:r>
    </w:p>
    <w:p>
      <w:pPr>
        <w:pStyle w:val="Normal"/>
        <w:rPr/>
      </w:pPr>
      <w:r>
        <w:rPr/>
        <w:t>La personas no aprenden escuchando o leyendo. En un examen medimos la memoria pero no el entendimiento. No podemos educar así ciudadanos críticos y autónomos. Lo que se memoriza se olvida. El aprendizaje surge de adentro hacia afuera. Creemos que por el echo de escuchar o leer vamos a ser capaces de aprender a hacer. Lo realmente determinante es la motivación por aprender y no tanto conocer las respuestas. Describir una situación nunca sustituye a vivir y experimentar esa situación. Debemos enseñar a los alumnos a hacer en lugar de responder a preguntas de como hacer. Escuchar es complicado y aburrido. En este profesor no existe la motivación realiza clases magistrales sin participación de los alumnos. La tecnología no aporta nada pedagógicamente añadir tecnología a un modelo de educación deficiente no solo no la mejora sino que la empeora. Discrimina a el grupo de alumnos diciendo que no les gusta leer ni escribir estigmatizándolos sin reconocer que la educación a cambiado.</w:t>
      </w:r>
    </w:p>
    <w:p>
      <w:pPr>
        <w:pStyle w:val="Normal"/>
        <w:rPr>
          <w:b/>
          <w:b/>
        </w:rPr>
      </w:pPr>
      <w:r>
        <w:rPr>
          <w:b/>
        </w:rPr>
        <w:t>Profesor B</w:t>
      </w:r>
    </w:p>
    <w:p>
      <w:pPr>
        <w:pStyle w:val="Normal"/>
        <w:rPr/>
      </w:pPr>
      <w:r>
        <w:rPr/>
        <w:t>EL tecno centrismo es un habito inconsciente y muy entendido que consiste en abordar los problemas desde la tecnología lo realmente importante del aprendizaje es que las personas aprenda a hacer aquello que necesitaran hacer su trabajo. Las tecnologías no pueden ofrecernos las metodología para que las personas construyan su conocimiento. La red es un medio de comunicación y en el fondo es una red de personas conectadas. Lo que cuenta son las personas y no las maquinas; por lo tanto no olvidemos que las tecnologías no pueden ofrecernos las metodologías construyan conocimiento. La solución no es tener mas tecnología, ni información tenemos que hacer lo que se necesita para que la experiencia de aprendizaje sea efectiva. No solo debemos ocuparnos de educar la cabeza llenadora de conocimientos y nos olvidamos de la voluntad, del querer aprender, de las emociones que son el eje fundamental en nuestro quehacer y nuestra voluntad.</w:t>
      </w:r>
    </w:p>
    <w:p>
      <w:pPr>
        <w:pStyle w:val="Normal"/>
        <w:rPr>
          <w:b/>
          <w:b/>
        </w:rPr>
      </w:pPr>
      <w:r>
        <w:rPr>
          <w:b/>
        </w:rPr>
        <w:t>Profesor D</w:t>
      </w:r>
    </w:p>
    <w:p>
      <w:pPr>
        <w:pStyle w:val="Normal"/>
        <w:widowControl/>
        <w:bidi w:val="0"/>
        <w:spacing w:lineRule="auto" w:line="276" w:before="0" w:after="200"/>
        <w:rPr/>
      </w:pPr>
      <w:r>
        <w:rPr/>
        <w:t>EL profesor se plantea la llegada a los alumnos desde su punto de docente ,se plantea porqué la falta de interés de los alumnos, no piensa que los alumnos han cambiado ,y la tecnología avanza ,pero la educación está caducando. También se plantea la teoría de Foucault sobre moldear los cuerpos ,dominar ,hacerlos disponibles ,el cuerpo disponible ,como objeto y marco de poder(Foucault).Esto de la educación de los nuevos nativos digitales que no muestra el cara a car ni permite la relación persona a persona no virtual .El empowerment Que delega el poder y la autoridad  a los alumnos y confecciona el sentido de que son dueños su propio trabajo .El mundo globalizado exige alumnos autónomos ,críticos ,que sean multifactoriales ,capaces de adaptarse al cambio permanente de la industria, empresa y mundo en gener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1:40:00Z</dcterms:created>
  <dc:creator>Monica</dc:creator>
  <dc:description/>
  <dc:language>en-US</dc:language>
  <cp:lastModifiedBy>Monica</cp:lastModifiedBy>
  <dcterms:modified xsi:type="dcterms:W3CDTF">2011-05-28T14:22:00Z</dcterms:modified>
  <cp:revision>1</cp:revision>
  <dc:subject/>
  <dc:title/>
</cp:coreProperties>
</file>